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erve-plugin </w:t>
      </w:r>
      <w:r>
        <w:rPr>
          <w:rFonts w:eastAsia="微软雅黑" w:cs="宋体;SimSun" w:ascii="微软雅黑" w:hAnsi="微软雅黑"/>
          <w:b w:val="false"/>
          <w:sz w:val="21"/>
          <w:szCs w:val="21"/>
        </w:rPr>
        <w:t>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01, 2003-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2007-2009, 2011-2015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2008 Jannis Pohlmann </w:t>
      </w:r>
      <w:hyperlink r:id="rId2">
        <w:r>
          <w:rPr>
            <w:rStyle w:val="InternetLink"/>
            <w:rFonts w:cs="Times New Roman" w:ascii="Times New Roman" w:hAnsi="Times New Roman"/>
            <w:sz w:val="21"/>
            <w:szCs w:val="21"/>
          </w:rPr>
          <w:t>jannis@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4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dN+Q8kPO0dQU7CTJixmRL8blYse/ngYnQ1Yx/VX4pBYsB+xuGEO4m2PX/xTpLwThqIu2zi
0hMJJFQ8G5Hyw5KJY+zj+Svg3j1+L+2lygA05JR1aqcM8UT7c8W3dGPq7xXrR3qZ1QSZEc+1
LI8wH1XqA2xkaGb2MBGGbmJlhQUI38o/3aO/uPRCnKfEC8mh6oM3oJSIm78LMjwcceEpZGiG
fFsxBxjvGQubrmzIPL</vt:lpwstr>
  </property>
  <property fmtid="{D5CDD505-2E9C-101B-9397-08002B2CF9AE}" pid="3" name="_2015_ms_pID_7253431">
    <vt:lpwstr>W1p7wmzFruBoriCvZX7k6OxHkIvkJr/r1lxTsOKEaWvXi+9NpBXkH9
mKRn98+MhhdZcCfsBV3BOrajpOfVk+LzhHqVhq8hPtkrVvUuxkLiJeEsHRwKpyP9FQo+TSHw
b2KWqp2QvEMFX8rjIHeCAPQ5ZxKve7jsX7hyFn0NSFT61SIbchT91RRCtzMW9HdoMhnAQFsF
0vjJ1X0IHRPnVzVV7AAuBScE9VvJDjnH5rSZ</vt:lpwstr>
  </property>
  <property fmtid="{D5CDD505-2E9C-101B-9397-08002B2CF9AE}" pid="4" name="_2015_ms_pID_7253431_00">
    <vt:lpwstr>_2015_ms_pID_7253431</vt:lpwstr>
  </property>
  <property fmtid="{D5CDD505-2E9C-101B-9397-08002B2CF9AE}" pid="5" name="_2015_ms_pID_7253432">
    <vt:lpwstr>TDn0xPQEqwKwgh9p15QzD4fWofCShWVQAaeo
gtZVRhu4uQU3mE5/A3vT8QkKqRFuRdSm2cSFr4TbvQIRzbT4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6605</vt:lpwstr>
  </property>
</Properties>
</file>